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13" w:hanging="0"/>
        <w:jc w:val="center"/>
        <w:rPr>
          <w:rFonts w:ascii="ＤＦ平成明朝体W7" w:hAnsi="ＤＦ平成明朝体W7" w:eastAsia="ＤＦ平成明朝体W7" w:cs="Times New Roman"/>
          <w:b/>
          <w:b/>
          <w:spacing w:val="16"/>
          <w:kern w:val="0"/>
        </w:rPr>
      </w:pPr>
      <w:r>
        <w:rPr>
          <w:rFonts w:ascii="ＤＦ平成明朝体W7" w:hAnsi="ＤＦ平成明朝体W7" w:eastAsia="ＤＦ平成明朝体W7"/>
          <w:b/>
          <w:spacing w:val="14"/>
          <w:kern w:val="0"/>
          <w:sz w:val="40"/>
          <w:szCs w:val="40"/>
        </w:rPr>
        <w:t>堤名板設置位置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b/>
          <w:b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b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9250</wp:posOffset>
                </wp:positionH>
                <wp:positionV relativeFrom="paragraph">
                  <wp:posOffset>179070</wp:posOffset>
                </wp:positionV>
                <wp:extent cx="4894580" cy="1511300"/>
                <wp:effectExtent l="8255" t="127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4560" cy="1511280"/>
                          <a:chOff x="0" y="0"/>
                          <a:chExt cx="4894560" cy="1511280"/>
                        </a:xfrm>
                      </wpg:grpSpPr>
                      <wps:wsp>
                        <wps:cNvSpPr/>
                        <wps:spPr>
                          <a:xfrm>
                            <a:off x="3112200" y="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0"/>
                            <a:ext cx="7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4">
                                <a:moveTo>
                                  <a:pt x="0" y="0"/>
                                </a:moveTo>
                                <a:lnTo>
                                  <a:pt x="0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6440"/>
                            <a:ext cx="1147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4">
                                <a:moveTo>
                                  <a:pt x="0" y="0"/>
                                </a:moveTo>
                                <a:lnTo>
                                  <a:pt x="1807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40400"/>
                            <a:ext cx="747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75">
                                <a:moveTo>
                                  <a:pt x="0" y="0"/>
                                </a:moveTo>
                                <a:lnTo>
                                  <a:pt x="1177" y="7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87920"/>
                            <a:ext cx="2901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532">
                                <a:moveTo>
                                  <a:pt x="0" y="0"/>
                                </a:moveTo>
                                <a:lnTo>
                                  <a:pt x="457" y="53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94400"/>
                            <a:ext cx="2185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529">
                                <a:moveTo>
                                  <a:pt x="0" y="529"/>
                                </a:move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44000"/>
                            <a:ext cx="763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8">
                                <a:moveTo>
                                  <a:pt x="0" y="88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46520"/>
                            <a:ext cx="1014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8" h="3">
                                <a:moveTo>
                                  <a:pt x="0" y="0"/>
                                </a:moveTo>
                                <a:lnTo>
                                  <a:pt x="1598" y="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148680"/>
                            <a:ext cx="39420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1095">
                                <a:moveTo>
                                  <a:pt x="621" y="0"/>
                                </a:move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604440" cy="7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174">
                                <a:moveTo>
                                  <a:pt x="952" y="1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96200"/>
                            <a:ext cx="84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363960"/>
                            <a:ext cx="160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44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3510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5295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528480"/>
                            <a:ext cx="66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843840"/>
                            <a:ext cx="92520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1044">
                                <a:moveTo>
                                  <a:pt x="1457" y="0"/>
                                </a:moveTo>
                                <a:lnTo>
                                  <a:pt x="0" y="104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75520"/>
                            <a:ext cx="99828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000">
                                <a:moveTo>
                                  <a:pt x="0" y="0"/>
                                </a:moveTo>
                                <a:lnTo>
                                  <a:pt x="1572" y="10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10560"/>
                            <a:ext cx="20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1">
                                <a:moveTo>
                                  <a:pt x="31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51000"/>
                            <a:ext cx="18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8">
                                <a:moveTo>
                                  <a:pt x="3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13760"/>
                            <a:ext cx="4521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">
                                <a:moveTo>
                                  <a:pt x="712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96200"/>
                            <a:ext cx="7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">
                                <a:moveTo>
                                  <a:pt x="0" y="0"/>
                                </a:move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4.1pt;width:385.4pt;height:119pt" coordorigin="550,282" coordsize="7708,2380">
                <v:shape id="shape_0" coordsize="1,269" path="m0,0l0,269e" stroked="t" o:allowincell="f" style="position:absolute;left:5451;top:282;width:0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14" path="m0,0l0,514e" stroked="t" o:allowincell="f" style="position:absolute;left:6155;top:282;width:0;height:5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07,4" path="m0,0l1807,4e" stroked="t" o:allowincell="f" style="position:absolute;left:565;top:497;width:1806;height: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177,75" path="m0,0l1177,75e" stroked="t" o:allowincell="f" style="position:absolute;left:2354;top:503;width:1176;height:7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457,532" path="m0,0l457,532e" stroked="t" o:allowincell="f" style="position:absolute;left:3519;top:578;width:456;height:531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344,529" path="m0,529l344,0e" stroked="t" o:allowincell="f" style="position:absolute;left:5128;top:588;width:343;height:52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202,88" path="m0,88l1202,0e" stroked="t" o:allowincell="f" style="position:absolute;left:5466;top:509;width:1201;height:8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598,3" path="m0,0l1598,3e" stroked="t" o:allowincell="f" style="position:absolute;left:6654;top:513;width:1597;height: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621,1095" path="m621,0l0,1095e" stroked="t" o:allowincell="f" style="position:absolute;left:7637;top:516;width:620;height:109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952,1174" path="m952,1174l0,0e" stroked="t" o:allowincell="f" style="position:absolute;left:550;top:497;width:951;height:117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4746,591" to="4879,5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0,144" path="m0,0l250,0l250,144l0,144l0,0e" stroked="t" o:allowincell="f" style="position:absolute;left:6142;top:855;width:251;height:1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8,1" path="m0,0l288,0e" stroked="t" o:allowincell="f" style="position:absolute;left:6443;top:835;width:287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0,1" path="m0,0l1170,0e" stroked="t" o:allowincell="f" style="position:absolute;left:3962;top:1116;width:1169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668,1114" to="6707,11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57,1044" path="m1457,0l0,1044e" stroked="t" o:allowincell="f" style="position:absolute;left:6188;top:1611;width:1456;height:104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572,1000" path="m0,0l1572,1000e" stroked="t" o:allowincell="f" style="position:absolute;left:1490;top:1661;width:1571;height:99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3150,1" path="m3150,0l0,0e" stroked="t" o:allowincell="f" style="position:absolute;left:3047;top:2661;width:3149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3,278" path="m3,0l0,278e" stroked="t" o:allowincell="f" style="position:absolute;left:6559;top:835;width:2;height:277;mso-wrap-style:none;v-text-anchor:middle">
                  <v:fill o:detectmouseclick="t" on="false"/>
                  <v:stroke color="black" weight="324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712,3" path="m712,0l0,3e" stroked="t" o:allowincell="f" style="position:absolute;left:5443;top:461;width:711;height:2;mso-wrap-style:none;v-text-anchor:middle">
                  <v:fill o:detectmouseclick="t" on="false"/>
                  <v:stroke color="black" weight="324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,519" path="m0,0l0,519e" stroked="t" o:allowincell="f" style="position:absolute;left:4809;top:591;width:0;height:518;mso-wrap-style:none;v-text-anchor:middle">
                  <v:fill o:detectmouseclick="t" on="false"/>
                  <v:stroke color="black" weight="32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         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>1.50m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～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>2.00m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 xml:space="preserve">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 Ｈ</w:t>
      </w:r>
    </w:p>
    <w:p>
      <w:pPr>
        <w:pStyle w:val="Normal"/>
        <w:rPr>
          <w:rFonts w:cs="Times New Roman"/>
          <w:spacing w:val="16"/>
          <w:kern w:val="0"/>
        </w:rPr>
      </w:pPr>
      <w:r>
        <w:rPr>
          <w:rFonts w:eastAsia="Century" w:cs="Century"/>
          <w:kern w:val="0"/>
        </w:rPr>
        <w:t xml:space="preserve">                                                       </w:t>
      </w:r>
      <w:r>
        <w:rPr>
          <w:rFonts w:eastAsia="Century" w:cs="Century"/>
          <w:kern w:val="0"/>
        </w:rPr>
        <w:t xml:space="preserve">              </w:t>
      </w:r>
      <w:r>
        <w:rPr>
          <w:spacing w:val="-4"/>
          <w:kern w:val="0"/>
          <w:vertAlign w:val="superscript"/>
        </w:rPr>
        <w:t>　　　　　</w:t>
      </w:r>
      <w:r>
        <w:rPr>
          <w:rFonts w:cs="Century" w:eastAsia="Century"/>
          <w:spacing w:val="-4"/>
          <w:kern w:val="0"/>
          <w:vertAlign w:val="superscript"/>
        </w:rPr>
        <w:t xml:space="preserve">  </w:t>
      </w:r>
      <w:r>
        <w:rPr>
          <w:spacing w:val="-4"/>
          <w:kern w:val="0"/>
          <w:vertAlign w:val="superscript"/>
        </w:rPr>
        <w:t xml:space="preserve">H//2    </w:t>
      </w:r>
      <w:r>
        <w:rPr>
          <w:rFonts w:cs="Times New Roman"/>
          <w:spacing w:val="16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ＤＦ平成明朝体W7"/>
          <w:color w:val="000000"/>
          <w:spacing w:val="4"/>
          <w:kern w:val="0"/>
          <w:sz w:val="26"/>
          <w:szCs w:val="26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Times New Roman" w:eastAsia="ＤＦ平成明朝体W7"/>
          <w:color w:val="000000"/>
          <w:spacing w:val="16"/>
          <w:kern w:val="0"/>
          <w:sz w:val="21"/>
          <w:szCs w:val="21"/>
        </w:rPr>
        <w:t>　 　　　　【堤名板表示例】</w:t>
      </w:r>
    </w:p>
    <w:tbl>
      <w:tblPr>
        <w:tblW w:w="6650" w:type="dxa"/>
        <w:jc w:val="left"/>
        <w:tblInd w:w="163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50"/>
      </w:tblGrid>
      <w:tr>
        <w:trPr>
          <w:trHeight w:val="378" w:hRule="atLeast"/>
        </w:trPr>
        <w:tc>
          <w:tcPr>
            <w:tcW w:w="6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8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color w:val="000000"/>
                <w:spacing w:val="16"/>
                <w:kern w:val="0"/>
                <w:sz w:val="21"/>
                <w:szCs w:val="21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</w:rPr>
              <w:t>平成○○年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8"/>
              <w:ind w:firstLine="804"/>
              <w:textAlignment w:val="baseline"/>
              <w:rPr>
                <w:rFonts w:ascii="ＤＦ平成明朝体W7" w:hAnsi="ＤＦ平成明朝体W7" w:eastAsia="ＤＦ平成明朝体W7" w:cs="Times New Roman"/>
                <w:color w:val="000000"/>
                <w:spacing w:val="16"/>
                <w:kern w:val="0"/>
                <w:sz w:val="21"/>
                <w:szCs w:val="21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  <w:u w:val="single" w:color="000000"/>
              </w:rPr>
              <w:t>【工事名】　　　　　　　</w:t>
            </w: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</w:rPr>
              <w:t>　第○○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8"/>
              <w:ind w:firstLine="2184"/>
              <w:textAlignment w:val="baseline"/>
              <w:rPr>
                <w:rFonts w:ascii="ＤＦ平成明朝体W7" w:hAnsi="ＤＦ平成明朝体W7" w:eastAsia="ＤＦ平成明朝体W7" w:cs="Times New Roman"/>
                <w:color w:val="000000"/>
                <w:spacing w:val="16"/>
                <w:kern w:val="0"/>
                <w:sz w:val="21"/>
                <w:szCs w:val="21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6"/>
                <w:kern w:val="0"/>
                <w:sz w:val="30"/>
                <w:szCs w:val="30"/>
                <w:u w:val="single" w:color="000000"/>
              </w:rPr>
              <w:t>【工種等】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8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color w:val="000000"/>
                <w:spacing w:val="16"/>
                <w:kern w:val="0"/>
                <w:sz w:val="21"/>
                <w:szCs w:val="21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  <w:u w:val="single" w:color="000000"/>
              </w:rPr>
              <w:t>熊本県農林水産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8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</w:rPr>
              <w:t>施工者</w:t>
            </w: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ＤＦ平成明朝体W7" w:hAnsi="ＤＦ平成明朝体W7" w:cs="ＤＦ平成明朝体W7" w:eastAsia="ＤＦ平成明朝体W7"/>
                <w:color w:val="000000"/>
                <w:spacing w:val="4"/>
                <w:kern w:val="0"/>
                <w:sz w:val="26"/>
                <w:szCs w:val="26"/>
                <w:u w:val="single" w:color="000000"/>
              </w:rPr>
              <w:t>○○○○○○</w:t>
            </w:r>
          </w:p>
        </w:tc>
      </w:tr>
      <w:tr>
        <w:trPr>
          <w:trHeight w:val="3402" w:hRule="atLeast"/>
        </w:trPr>
        <w:tc>
          <w:tcPr>
            <w:tcW w:w="6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ＤＦ平成明朝体W7"/>
          <w:color w:val="000000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-2"/>
          <w:kern w:val="0"/>
          <w:sz w:val="18"/>
          <w:szCs w:val="18"/>
        </w:rPr>
        <w:t>注１）堤名板設置位置は現場で堤名板が見える場所とする。（上図参考）</w:t>
      </w:r>
    </w:p>
    <w:p>
      <w:pPr>
        <w:pStyle w:val="Normal"/>
        <w:overflowPunct w:val="false"/>
        <w:ind w:left="600" w:hanging="600"/>
        <w:textAlignment w:val="baseline"/>
        <w:rPr>
          <w:rFonts w:ascii="ＤＦ平成明朝体W7" w:hAnsi="ＤＦ平成明朝体W7" w:eastAsia="ＤＦ平成明朝体W7" w:cs="ＤＦ平成明朝体W7"/>
          <w:color w:val="000000"/>
          <w:spacing w:val="-2"/>
          <w:kern w:val="0"/>
          <w:sz w:val="18"/>
          <w:szCs w:val="18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-2"/>
          <w:kern w:val="0"/>
          <w:sz w:val="18"/>
          <w:szCs w:val="18"/>
        </w:rPr>
        <w:t>注２）設置する工種については渓間工事（谷止工等）にあっては、１個ごとに設置するものとし、山腹工事のみの場合は、代表的工作物（土留工等）に設置する。又、渓間及び山腹工事の両施行するものについては、前例に従い設置するものとする。</w:t>
      </w:r>
    </w:p>
    <w:p>
      <w:pPr>
        <w:pStyle w:val="Normal"/>
        <w:overflowPunct w:val="false"/>
        <w:ind w:left="600" w:hanging="600"/>
        <w:textAlignment w:val="baseline"/>
        <w:rPr>
          <w:rFonts w:ascii="ＤＦ平成明朝体W7" w:hAnsi="ＤＦ平成明朝体W7" w:eastAsia="ＤＦ平成明朝体W7" w:cs="ＤＦ平成明朝体W7"/>
          <w:color w:val="000000"/>
          <w:spacing w:val="-2"/>
          <w:kern w:val="0"/>
          <w:sz w:val="18"/>
          <w:szCs w:val="18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-2"/>
          <w:kern w:val="0"/>
          <w:sz w:val="18"/>
          <w:szCs w:val="18"/>
        </w:rPr>
        <w:t>注３）堤名板の規格は設計図書による。</w:t>
      </w:r>
    </w:p>
    <w:p>
      <w:pPr>
        <w:pStyle w:val="Normal"/>
        <w:overflowPunct w:val="false"/>
        <w:ind w:left="600" w:hanging="600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-2"/>
          <w:kern w:val="0"/>
          <w:sz w:val="18"/>
          <w:szCs w:val="18"/>
        </w:rPr>
        <w:t>注４）堤名板の記載内容は、監督員の指示に従う。</w:t>
      </w:r>
    </w:p>
    <w:p>
      <w:pPr>
        <w:pStyle w:val="Normal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編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0" w:hanging="113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  <w:color w:val="000000"/>
      </w:rPr>
    </w:lvl>
    <w:lvl w:ilvl="2">
      <w:start w:val="1"/>
      <w:pStyle w:val="Heading3"/>
      <w:numFmt w:val="decimalFullWidth"/>
      <w:suff w:val="space"/>
      <w:lvlText w:val="第%3節"/>
      <w:lvlJc w:val="left"/>
      <w:pPr>
        <w:tabs>
          <w:tab w:val="num" w:pos="0"/>
        </w:tabs>
        <w:ind w:left="284" w:hanging="171"/>
      </w:pPr>
      <w:rPr>
        <w:sz w:val="26"/>
        <w:i w:val="false"/>
        <w:b/>
        <w:szCs w:val="26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32"/>
      <w:szCs w:val="32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Style5">
    <w:name w:val="段落フォント"/>
    <w:qFormat/>
    <w:rPr/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9:00Z</dcterms:created>
  <dc:creator>情報企画課</dc:creator>
  <dc:description/>
  <cp:keywords/>
  <dc:language>en-US</dc:language>
  <cp:lastModifiedBy>情報企画課</cp:lastModifiedBy>
  <dcterms:modified xsi:type="dcterms:W3CDTF">2009-01-19T08:30:00Z</dcterms:modified>
  <cp:revision>1</cp:revision>
  <dc:subject/>
  <dc:title>堤名板設置位置</dc:title>
</cp:coreProperties>
</file>