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440" w:before="286" w:after="143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HG丸ｺﾞｼｯｸM-PRO" w:eastAsia="ＭＳ ゴシック;MS Gothic"/>
          <w:bCs/>
          <w:spacing w:val="92"/>
          <w:sz w:val="56"/>
          <w:szCs w:val="56"/>
        </w:rPr>
        <w:t>熊本県民有林資源調査</w:t>
      </w:r>
      <w:r>
        <w:rPr>
          <w:rFonts w:ascii="ＭＳ ゴシック;MS Gothic" w:hAnsi="ＭＳ ゴシック;MS Gothic" w:cs="HG丸ｺﾞｼｯｸM-PRO" w:eastAsia="ＭＳ ゴシック;MS Gothic"/>
          <w:bCs/>
          <w:spacing w:val="6"/>
          <w:sz w:val="56"/>
          <w:szCs w:val="56"/>
        </w:rPr>
        <w:t>書</w:t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 w:before="286" w:after="286"/>
        <w:ind w:firstLine="1693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44"/>
          <w:szCs w:val="44"/>
        </w:rPr>
        <w:t>（令和</w:t>
      </w:r>
      <w:r>
        <w:rPr>
          <w:rFonts w:eastAsia="ＭＳ ゴシック;MS Gothic" w:cs="ＭＳ ゴシック;MS Gothic" w:ascii="ＭＳ ゴシック;MS Gothic" w:hAnsi="ＭＳ ゴシック;MS Gothic"/>
          <w:bCs/>
          <w:sz w:val="44"/>
          <w:szCs w:val="44"/>
        </w:rPr>
        <w:t>4</w:t>
      </w:r>
      <w:r>
        <w:rPr>
          <w:rFonts w:ascii="ＭＳ ゴシック;MS Gothic" w:hAnsi="ＭＳ ゴシック;MS Gothic" w:cs="ＭＳ ゴシック;MS Gothic" w:eastAsia="ＭＳ ゴシック;MS Gothic"/>
          <w:bCs/>
          <w:sz w:val="44"/>
          <w:szCs w:val="44"/>
        </w:rPr>
        <w:t>年（</w:t>
      </w:r>
      <w:r>
        <w:rPr>
          <w:rFonts w:eastAsia="ＭＳ ゴシック;MS Gothic" w:cs="ＭＳ ゴシック;MS Gothic" w:ascii="ＭＳ ゴシック;MS Gothic" w:hAnsi="ＭＳ ゴシック;MS Gothic"/>
          <w:bCs/>
          <w:sz w:val="44"/>
          <w:szCs w:val="44"/>
        </w:rPr>
        <w:t>2022</w:t>
      </w:r>
      <w:r>
        <w:rPr>
          <w:rFonts w:ascii="ＭＳ ゴシック;MS Gothic" w:hAnsi="ＭＳ ゴシック;MS Gothic" w:cs="ＭＳ ゴシック;MS Gothic" w:eastAsia="ＭＳ ゴシック;MS Gothic"/>
          <w:bCs/>
          <w:sz w:val="44"/>
          <w:szCs w:val="44"/>
        </w:rPr>
        <w:t>年）</w:t>
      </w:r>
      <w:r>
        <w:rPr>
          <w:rFonts w:eastAsia="ＭＳ ゴシック;MS Gothic" w:cs="ＭＳ ゴシック;MS Gothic" w:ascii="ＭＳ ゴシック;MS Gothic" w:hAnsi="ＭＳ ゴシック;MS Gothic"/>
          <w:bCs/>
          <w:sz w:val="44"/>
          <w:szCs w:val="44"/>
        </w:rPr>
        <w:t>4</w:t>
      </w:r>
      <w:r>
        <w:rPr>
          <w:rFonts w:ascii="ＭＳ ゴシック;MS Gothic" w:hAnsi="ＭＳ ゴシック;MS Gothic" w:cs="ＭＳ ゴシック;MS Gothic" w:eastAsia="ＭＳ ゴシック;MS Gothic"/>
          <w:bCs/>
          <w:sz w:val="44"/>
          <w:szCs w:val="44"/>
        </w:rPr>
        <w:t>月）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 w:before="286" w:after="286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13"/>
          <w:sz w:val="40"/>
          <w:szCs w:val="40"/>
        </w:rPr>
        <w:t>熊本県農林水産部森林局森林整備</w:t>
      </w:r>
      <w:r>
        <w:rPr>
          <w:rFonts w:ascii="ＭＳ ゴシック;MS Gothic" w:hAnsi="ＭＳ ゴシック;MS Gothic" w:cs="ＭＳ ゴシック;MS Gothic" w:eastAsia="ＭＳ ゴシック;MS Gothic"/>
          <w:bCs/>
          <w:spacing w:val="5"/>
          <w:sz w:val="40"/>
          <w:szCs w:val="40"/>
        </w:rPr>
        <w:t>課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ind w:left="-912" w:right="-783" w:hanging="0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inline distT="0" distB="0" distL="0" distR="0">
            <wp:extent cx="6515100" cy="682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  <w:r>
        <w:br w:type="page"/>
      </w:r>
    </w:p>
    <w:p>
      <w:pPr>
        <w:pStyle w:val="Style18"/>
        <w:spacing w:lineRule="exact" w:line="39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目　　　次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取りまとめに当たって　･･････････････････････････････････････････　　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齢級別林種樹種別森林資源構成表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熊本県全体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　･･････････････････････････････････････････････････　　７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白川・菊池川森林計画区（計画区、地域、市町村</w:t>
      </w:r>
      <w:r>
        <w:rPr>
          <w:rFonts w:ascii="ＭＳ ゴシック;MS Gothic" w:hAnsi="ＭＳ ゴシック;MS Gothic" w:cs="Times New Roman" w:eastAsia="ＭＳ ゴシック;MS Gothic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･･･････････････　１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熊本地域　････････････････････････････････････････････････　１４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玉名地域　････････････････････････････････････････････････　１６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鹿本地域　････････････････････････････････････････････････　２３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菊池地域　････････････････････････････････････････････････　２５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阿蘇地域　････････････････････････････････････････････････　３０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緑川森林計画区（計画区、地域、市町村</w:t>
      </w:r>
      <w:r>
        <w:rPr>
          <w:rFonts w:ascii="ＭＳ ゴシック;MS Gothic" w:hAnsi="ＭＳ ゴシック;MS Gothic" w:cs="Times New Roman" w:eastAsia="ＭＳ ゴシック;MS Gothic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･･･････････････････････　３９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宇城地域　････････････････････････････････････････････････　４２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上益城地域　･･････････････････････････････････････････････　４６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球磨川森林計画区（計画区、地域、市町村</w:t>
      </w:r>
      <w:r>
        <w:rPr>
          <w:rFonts w:ascii="ＭＳ ゴシック;MS Gothic" w:hAnsi="ＭＳ ゴシック;MS Gothic" w:cs="Times New Roman" w:eastAsia="ＭＳ ゴシック;MS Gothic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･････････････････････　５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八代地域　････････････････････････････････････････････････　５４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芦北地域　････････････････････････････････････････････････　５７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球磨地域　････････････････････････････････････････････････　６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天草森林計画区（計画区、地域、市町村</w:t>
      </w:r>
      <w:r>
        <w:rPr>
          <w:rFonts w:ascii="ＭＳ ゴシック;MS Gothic" w:hAnsi="ＭＳ ゴシック;MS Gothic" w:cs="Times New Roman" w:eastAsia="ＭＳ ゴシック;MS Gothic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･･･････････････････････　７３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天草地域　････････････････････････････････････････････････　７５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普制別樹種別齢級別森林資源構成表（全県、計画区） ･･･････････････　８３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所有区分別林種別施業方法別面積蓄積表（全県、計画区、地域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）････ １００</w:t>
      </w:r>
      <w:r>
        <w:br w:type="page"/>
      </w:r>
    </w:p>
    <w:p>
      <w:pPr>
        <w:pStyle w:val="Style18"/>
        <w:spacing w:lineRule="exact" w:line="39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取りまとめに当たって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本書は、森林法第５条の規定に基づく地域森林計画の樹立に当たり、計画対象民有林の現況を取りまとめたもので、各表の数値は、令和４年（２０２２年）４月１日現在となってい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森林計画樹立の経過及び調査の方法については、次のとおりで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森林計画樹立の経過</w:t>
      </w:r>
    </w:p>
    <w:p>
      <w:pPr>
        <w:pStyle w:val="Style18"/>
        <w:spacing w:lineRule="exact" w:line="1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7956" w:type="dxa"/>
        <w:jc w:val="left"/>
        <w:tblInd w:w="21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28"/>
        <w:gridCol w:w="1428"/>
        <w:gridCol w:w="5100"/>
      </w:tblGrid>
      <w:tr>
        <w:trPr>
          <w:trHeight w:val="440" w:hRule="exac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17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spacing w:lineRule="exact" w:line="222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調査年度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17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樹　　立　　地　　域</w:t>
            </w:r>
          </w:p>
        </w:tc>
      </w:tr>
      <w:tr>
        <w:trPr>
          <w:trHeight w:val="440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17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森林計画区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17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包　　括　　市　　郡　　名</w:t>
            </w:r>
          </w:p>
        </w:tc>
      </w:tr>
      <w:tr>
        <w:trPr>
          <w:trHeight w:val="7785" w:hRule="exac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4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１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２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４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５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６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７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９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０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１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２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４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５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Ｈ２６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７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９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３０</w:t>
            </w:r>
          </w:p>
          <w:p>
            <w:pPr>
              <w:pStyle w:val="Style18"/>
              <w:jc w:val="center"/>
              <w:rPr>
                <w:rFonts w:ascii="Segoe UI Symbol" w:hAnsi="Segoe UI Symbol" w:eastAsia="ＭＳ ゴシック;MS Gothic" w:cs="Segoe UI Symbol"/>
                <w:spacing w:val="-3"/>
              </w:rPr>
            </w:pPr>
            <w:r>
              <w:rPr>
                <w:rFonts w:ascii="Segoe UI Symbol" w:hAnsi="Segoe UI Symbol" w:cs="Segoe UI Symbol" w:eastAsia="ＭＳ ゴシック;MS Gothic"/>
                <w:spacing w:val="-3"/>
              </w:rPr>
              <w:t>Ｒ　１</w:t>
            </w:r>
          </w:p>
          <w:p>
            <w:pPr>
              <w:pStyle w:val="Style18"/>
              <w:jc w:val="center"/>
              <w:rPr>
                <w:rFonts w:ascii="Segoe UI Symbol" w:hAnsi="Segoe UI Symbol" w:eastAsia="ＭＳ ゴシック;MS Gothic" w:cs="Segoe UI Symbol"/>
                <w:spacing w:val="-3"/>
              </w:rPr>
            </w:pPr>
            <w:r>
              <w:rPr>
                <w:rFonts w:eastAsia="ＭＳ ゴシック;MS Gothic" w:cs="Segoe UI Symbol" w:ascii="Segoe UI Symbol" w:hAnsi="Segoe UI Symbol"/>
                <w:spacing w:val="-3"/>
              </w:rPr>
            </w:r>
          </w:p>
          <w:p>
            <w:pPr>
              <w:pStyle w:val="Style18"/>
              <w:jc w:val="center"/>
              <w:rPr>
                <w:rFonts w:ascii="Segoe UI Symbol" w:hAnsi="Segoe UI Symbol" w:eastAsia="ＭＳ ゴシック;MS Gothic" w:cs="Segoe UI Symbol"/>
                <w:spacing w:val="-3"/>
              </w:rPr>
            </w:pPr>
            <w:r>
              <w:rPr>
                <w:rFonts w:ascii="Segoe UI Symbol" w:hAnsi="Segoe UI Symbol" w:cs="Segoe UI Symbol" w:eastAsia="ＭＳ ゴシック;MS Gothic"/>
                <w:spacing w:val="-3"/>
              </w:rPr>
              <w:t>Ｒ　２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天　　　草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球　磨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緑　　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天　　　草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球　磨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緑　　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天　　　草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球　磨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緑　　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天　　　草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球　磨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緑　　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天　　　草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玉名郡、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鹿本郡、菊池郡、阿蘇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本渡市、牛深市、天草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八代市、水俣市、人吉市、八代郡、葦北郡、球磨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宇土市、宇土郡、下益城郡、上益城郡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玉名郡、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鹿本郡、菊池郡、阿蘇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本渡市、牛深市、天草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八代市、水俣市、人吉市、八代郡、葦北郡、球磨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宇土市、宇城市、下益城郡、上益城郡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合志市、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阿蘇市、玉名郡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菊池郡、阿蘇郡</w:t>
            </w:r>
          </w:p>
          <w:p>
            <w:pPr>
              <w:pStyle w:val="Style18"/>
              <w:ind w:firstLine="97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天草市、天草市、苓北町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八代市、水俣市、人吉市、八代郡、葦北郡、球磨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宇土市、宇城市、下益城郡、上益城郡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合志市、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阿蘇市、玉名郡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菊池郡、阿蘇郡</w:t>
            </w:r>
          </w:p>
          <w:p>
            <w:pPr>
              <w:pStyle w:val="Style18"/>
              <w:ind w:firstLine="97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天草市、天草市、苓北町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八代市、水俣市、人吉市、八代郡、葦北郡、球磨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宇土市、宇城市、下益城郡、上益城郡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合志市、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阿蘇市、玉名郡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菊池郡、阿蘇郡</w:t>
            </w:r>
          </w:p>
          <w:p>
            <w:pPr>
              <w:pStyle w:val="Style18"/>
              <w:ind w:firstLine="97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天草市、天草市、苓北町</w:t>
            </w:r>
          </w:p>
        </w:tc>
      </w:tr>
    </w:tbl>
    <w:p>
      <w:pPr>
        <w:pStyle w:val="Style18"/>
        <w:spacing w:lineRule="exact" w:line="2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２　調査方法</w:t>
      </w:r>
    </w:p>
    <w:p>
      <w:pPr>
        <w:pStyle w:val="Style18"/>
        <w:ind w:left="2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　地域森林計画対象民有林の現況調査は、空中写真等による経年変化点の状況を参考に、前回調査時と比較して林種、樹種、林齢及び面積等の変化があった箇所について、現地調査及び聞き取りにより行っています。</w:t>
      </w:r>
    </w:p>
    <w:p>
      <w:pPr>
        <w:pStyle w:val="Style18"/>
        <w:ind w:left="2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　また、森林蓄積については、熊本県林分収穫表により算出しています。</w:t>
      </w:r>
    </w:p>
    <w:p>
      <w:pPr>
        <w:sectPr>
          <w:type w:val="nextPage"/>
          <w:pgSz w:w="11906" w:h="16838"/>
          <w:pgMar w:left="1701" w:right="1701" w:gutter="0" w:header="0" w:top="1701" w:footer="0" w:bottom="1134"/>
          <w:pgNumType w:fmt="decimal"/>
          <w:formProt w:val="false"/>
          <w:textDirection w:val="lrTb"/>
          <w:docGrid w:type="linesAndChars" w:linePitch="286" w:charSpace="4294963814"/>
        </w:sectPr>
        <w:pStyle w:val="Style18"/>
        <w:ind w:left="2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　なお、森林面積の測定方法については、熊本県森林クラウドシステムによるコンピュータ上での自動測定となってい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-3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３　森林計画編成の経緯</w:t>
      </w:r>
    </w:p>
    <w:tbl>
      <w:tblPr>
        <w:tblW w:w="8260" w:type="dxa"/>
        <w:jc w:val="left"/>
        <w:tblInd w:w="78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280"/>
        <w:gridCol w:w="420"/>
        <w:gridCol w:w="1120"/>
        <w:gridCol w:w="2450"/>
        <w:gridCol w:w="980"/>
        <w:gridCol w:w="840"/>
        <w:gridCol w:w="2170"/>
      </w:tblGrid>
      <w:tr>
        <w:trPr>
          <w:trHeight w:val="331" w:hRule="exac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計画期間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</w:tr>
      <w:tr>
        <w:trPr>
          <w:trHeight w:val="662" w:hRule="exac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包括区域（基本計画区略称）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657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６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８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１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Ｊ基本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ＦＨＫ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ＡＢＤ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ＣＧＩＬ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ＥＭ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郡（球磨村除く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砥用町、旧年弥村、上益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城郡、人吉市、球磨村、八代市、（旧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二見村、日奈久町除く）、八代郡（旧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百済木、仁田尾、葉木、樅木、椎原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久連子除く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飽託郡、熊本市、阿蘇郡（小国町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南小国町、蘇陽町旧草ケ部村、野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村除く）、荒尾市、玉名市、玉名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山鹿市、鹿本郡、菊池市、菊池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小国町、南小国町、下益城郡（砥用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町、旧年弥村除く）、宇土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泉村（旧栗木、柿迫、下岳除く）、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俣市、葦北郡、旧二見村、日奈久町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百済木村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蘇陽町、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7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43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改正（昭和２６年６月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６日法律第２４９号）</w:t>
            </w:r>
          </w:p>
        </w:tc>
      </w:tr>
      <w:tr>
        <w:trPr>
          <w:trHeight w:val="1665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６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Ｄ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Ａ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Ｂ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Ｅ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Ｃ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球磨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菊池・緑川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阿蘇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宇城・天草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八代・芦北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8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4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2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42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43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37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3,46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3,07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329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８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１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森林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(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.3)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3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9.3]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(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.3)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4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0.3]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(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1.3)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4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1.3]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(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2.3)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7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4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2.3]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85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3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6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06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70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一部改正（昭和３７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月法律第６８号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昭和３７年１０月第１次全国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森林計画の策定（計画期間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5"/>
                <w:sz w:val="16"/>
                <w:szCs w:val="16"/>
              </w:rPr>
              <w:t>S38.4.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S48.3.3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）左欄（　）は全国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樹立に基づく地域森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計画の変更</w:t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400" w:type="dxa"/>
        <w:jc w:val="left"/>
        <w:tblInd w:w="8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70"/>
        <w:gridCol w:w="280"/>
        <w:gridCol w:w="420"/>
        <w:gridCol w:w="1120"/>
        <w:gridCol w:w="2450"/>
        <w:gridCol w:w="980"/>
        <w:gridCol w:w="840"/>
        <w:gridCol w:w="2170"/>
        <w:gridCol w:w="70"/>
      </w:tblGrid>
      <w:tr>
        <w:trPr>
          <w:trHeight w:val="331" w:hRule="exact"/>
          <w:cantSplit w:val="true"/>
        </w:trPr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3175</wp:posOffset>
                      </wp:positionV>
                      <wp:extent cx="52451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25pt" to="416.4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計画期間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包括区域（基本計画区略称）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659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６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森林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7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4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2.3]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4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7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79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07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18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6,63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11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昭和４２年１０月第２次全国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一部改正（昭和４３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月法律第３８号）全国森林計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画の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を一期とする計画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を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を一期とする計画」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左欄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は全国森林計画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に基づく地域森林計画の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昭和４３年度から森林計画業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務に電子計算機を導入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96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８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１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8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9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2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19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545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5,51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5,08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2,68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３次全国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昭和４８年度から森林計画業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務の電算機器導入（２期目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及び森林組合合併助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法の一部を改正する法律（昭和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９年５月１日法律第３９号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全国森林計画の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全国森林計画変更に基づく地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域森林計画の変更（昭和４９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８月２７日熊本県広告第７２１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号の２）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664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６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4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7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3,50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3,19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2,35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7,28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87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４次全国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計画図を単位として、正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射写真図による森林計画編成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着手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665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７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８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8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9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09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88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５次全国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及び分収造林特別措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法の一部改正に伴う第５次全国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の変更（昭和５８年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律第２９号）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400" w:type="dxa"/>
        <w:jc w:val="left"/>
        <w:tblInd w:w="8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70"/>
        <w:gridCol w:w="280"/>
        <w:gridCol w:w="420"/>
        <w:gridCol w:w="1120"/>
        <w:gridCol w:w="2450"/>
        <w:gridCol w:w="980"/>
        <w:gridCol w:w="840"/>
        <w:gridCol w:w="2170"/>
        <w:gridCol w:w="70"/>
      </w:tblGrid>
      <w:tr>
        <w:trPr>
          <w:trHeight w:val="331" w:hRule="exact"/>
          <w:cantSplit w:val="true"/>
        </w:trPr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3175</wp:posOffset>
                      </wp:positionV>
                      <wp:extent cx="52451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25pt" to="416.4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計画期間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包括区域（基本計画区略称）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994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７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１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森林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2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58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49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75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計画図簿の全県一斉連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更新を開始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熊本県森林資源情報収集シス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テムによる調査を開始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995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８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１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一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更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菊池市、旧飽託郡、玉名郡、鹿本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土郡、下益城郡、上益城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2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9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9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9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2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9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3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79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94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74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394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48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６次全国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リモートセンシング利用によ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る林況調査着手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及び第７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全国森林計画の策定に伴う森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計画の一斉更新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997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９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６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８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土郡、下益城郡、上益城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7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8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715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2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7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4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5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８次全国森林計画の策定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998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９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0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25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８次全国森林計画の変更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伴い、地域森林計画の一斉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林務水産地図情報システム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運用開始により、面積の測定方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法をＧＩＳによる自動求積法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変更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400" w:type="dxa"/>
        <w:jc w:val="left"/>
        <w:tblInd w:w="8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70"/>
        <w:gridCol w:w="280"/>
        <w:gridCol w:w="420"/>
        <w:gridCol w:w="1120"/>
        <w:gridCol w:w="2450"/>
        <w:gridCol w:w="980"/>
        <w:gridCol w:w="840"/>
        <w:gridCol w:w="2170"/>
        <w:gridCol w:w="70"/>
      </w:tblGrid>
      <w:tr>
        <w:trPr>
          <w:trHeight w:val="331" w:hRule="exact"/>
          <w:cantSplit w:val="true"/>
        </w:trPr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3175</wp:posOffset>
                      </wp:positionV>
                      <wp:extent cx="52451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25pt" to="416.4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計画期間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包括区域（基本計画区略称）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658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土郡、下益城郡、上益城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2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3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94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51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11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11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に伴う、地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域森林計画の一斉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ＲＳ技術の活用により森林調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査資料（変化箇所位置図）の本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格作成を開始する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※　財政構造改革推進法に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　　づき、次期全国森林計画（第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９次）の策定は、前期計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の７年後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H1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）にたてる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ととされた。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及びこれ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伴う第８次全国森林計画の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により、地域森林計画を一斉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更（森林の３区分等）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006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4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5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土郡、下益城郡、上益城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（</w:t>
            </w:r>
            <w:r>
              <w:rPr>
                <w:rFonts w:eastAsia="ＭＳ ゴシック;MS Gothic" w:cs="Times New Roman" w:ascii="ＭＳ ゴシック;MS Gothic" w:hAnsi="ＭＳ ゴシック;MS Gothic"/>
                <w:spacing w:val="-15"/>
                <w:sz w:val="16"/>
                <w:szCs w:val="16"/>
              </w:rPr>
              <w:t>H25.3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7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8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03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07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76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563</w:t>
            </w:r>
          </w:p>
          <w:p>
            <w:pPr>
              <w:pStyle w:val="Style18"/>
              <w:ind w:firstLine="207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53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８次全国森林計画の計画期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末に合わせ９年間の計画にて樹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立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H1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に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間の計画に変更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及び第９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全国森林計画の策定により、地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域森林計画を一斉変更（森林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保全に関する事項の追加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により、地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域森林計画を一斉変更（特定保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安林制度の恒久化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第９次全国森林計画の変更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68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1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1"/>
                <w:sz w:val="16"/>
                <w:szCs w:val="16"/>
              </w:rPr>
              <w:t>Ｈ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2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1"/>
                <w:sz w:val="16"/>
                <w:szCs w:val="16"/>
              </w:rPr>
              <w:t>Ｈ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〃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城市、下益城郡、上益城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合志市、阿蘇市、玉名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郡、阿蘇郡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上天草市、天草市、苓北町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1.3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2.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 xml:space="preserve">.3 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25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13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210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105</w:t>
            </w:r>
          </w:p>
          <w:p>
            <w:pPr>
              <w:pStyle w:val="Style18"/>
              <w:ind w:left="210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210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207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965</w:t>
            </w:r>
          </w:p>
          <w:p>
            <w:pPr>
              <w:pStyle w:val="Style18"/>
              <w:ind w:firstLine="207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90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次全国森林計画の策定によ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り、地域森林計画を一斉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69"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法の一部改正、第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次全国</w:t>
            </w:r>
          </w:p>
          <w:p>
            <w:pPr>
              <w:pStyle w:val="Style18"/>
              <w:ind w:left="69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の変更により、地域森</w:t>
            </w:r>
          </w:p>
          <w:p>
            <w:pPr>
              <w:pStyle w:val="Style18"/>
              <w:ind w:left="69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林計画を一斉変更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3175</wp:posOffset>
                      </wp:positionV>
                      <wp:extent cx="524510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25pt" to="416.4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758440</wp:posOffset>
                      </wp:positionV>
                      <wp:extent cx="52451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5pt;margin-top:2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計画期間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包括区域（基本計画区略称）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7244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</w:t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4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 xml:space="preserve"> 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5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6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7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9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0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01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02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計画区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計画区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計画区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城市、下益城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上益城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合志市、阿蘇市、玉名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郡、阿蘇郡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上天草市、天草市、苓北町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城市、下益城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上益城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合志市、阿蘇市、玉名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郡、阿蘇郡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上天草市、天草市、苓北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5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5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8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0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1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1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5" w:right="75" w:hanging="75"/>
              <w:jc w:val="right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  <w:t>398,778</w:t>
            </w:r>
          </w:p>
          <w:p>
            <w:pPr>
              <w:pStyle w:val="Style18"/>
              <w:ind w:left="75" w:hanging="75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ind w:right="75" w:hanging="0"/>
              <w:jc w:val="right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  <w:t>398,47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8,17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8,188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8,092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84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7,474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7,262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6,949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69,82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次全国森林計画の策定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69" w:firstLine="6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法の一部改正により、地域森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林計画を一斉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次全国森林計画の策定によ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り、地域森林計画を一斉変更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69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次全国森林計画の変更により、地域森林計画を一斉変更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16:00Z</dcterms:created>
  <dc:creator>kumamoto</dc:creator>
  <dc:description/>
  <cp:keywords/>
  <dc:language>en-US</dc:language>
  <cp:lastModifiedBy>kumamoto</cp:lastModifiedBy>
  <cp:lastPrinted>2017-10-19T14:51:00Z</cp:lastPrinted>
  <dcterms:modified xsi:type="dcterms:W3CDTF">2021-12-15T08:17:00Z</dcterms:modified>
  <cp:revision>44</cp:revision>
  <dc:subject/>
  <dc:title>熊本県民有林資源調査書</dc:title>
</cp:coreProperties>
</file>