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別紙様式２０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kern w:val="0"/>
          <w:sz w:val="36"/>
          <w:szCs w:val="36"/>
        </w:rPr>
        <w:t>解　除　申　出　書</w:t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　熊　本　県　知　事　様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平成　　年　　月　　日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団体名　　　　　　　　　　　　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                      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代表者名　　　　　　　　　　　印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下記の理由によりロード・クリーン・ボランティアに関する協定の解除を申し出ます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記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解除する理由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Cs w:val="21"/>
        </w:rPr>
        <w:t>　　添付書類：協定書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11:00Z</dcterms:created>
  <dc:creator>Windows XP Mode</dc:creator>
  <dc:description/>
  <cp:keywords/>
  <dc:language>en-US</dc:language>
  <cp:lastModifiedBy>kumamoto</cp:lastModifiedBy>
  <cp:lastPrinted>2016-06-08T09:24:00Z</cp:lastPrinted>
  <dcterms:modified xsi:type="dcterms:W3CDTF">2016-06-08T00:31:00Z</dcterms:modified>
  <cp:revision>2</cp:revision>
  <dc:subject/>
  <dc:title>別紙様式２０</dc:title>
</cp:coreProperties>
</file>