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539"/>
        <w:gridCol w:w="598"/>
        <w:gridCol w:w="987"/>
        <w:gridCol w:w="397"/>
        <w:gridCol w:w="397"/>
        <w:gridCol w:w="398"/>
        <w:gridCol w:w="398"/>
        <w:gridCol w:w="398"/>
        <w:gridCol w:w="398"/>
        <w:gridCol w:w="398"/>
        <w:gridCol w:w="511"/>
        <w:gridCol w:w="1008"/>
        <w:gridCol w:w="683"/>
        <w:gridCol w:w="2298"/>
        <w:gridCol w:w="1420"/>
        <w:gridCol w:w="458"/>
        <w:gridCol w:w="245"/>
        <w:gridCol w:w="1846"/>
      </w:tblGrid>
      <w:tr>
        <w:trPr>
          <w:trHeight w:val="555" w:hRule="atLeast"/>
        </w:trPr>
        <w:tc>
          <w:tcPr>
            <w:tcW w:w="12226" w:type="dxa"/>
            <w:gridSpan w:val="16"/>
            <w:tcBorders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32"/>
                <w:szCs w:val="32"/>
              </w:rPr>
              <w:t>健康調査連名簿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用途：全員把握、乳幼児、高齢者、その他　　　　　　　　　　　　　　　）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7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0"/>
                <w:szCs w:val="20"/>
              </w:rPr>
              <w:t>・避難所等において、全体の健康調査を行う際に使用する。継続支援が必要な場合は○印を付し、健康相談票を作成する。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0"/>
                <w:szCs w:val="20"/>
              </w:rPr>
              <w:t>・乳幼児･高齢者・介護認定者、慢性疾患患者など、特定の対象者を把握する場合にも使用する。</w:t>
            </w:r>
          </w:p>
        </w:tc>
      </w:tr>
      <w:tr>
        <w:trPr>
          <w:trHeight w:val="419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市・町・村</w:t>
            </w:r>
          </w:p>
        </w:tc>
        <w:tc>
          <w:tcPr>
            <w:tcW w:w="4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場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避難所･仮設住宅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把握年月日　　　　　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　　　　　　　　　　年　　　　　　月　　　　　　　日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担当者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所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連番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氏名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年齢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性別</w:t>
            </w:r>
          </w:p>
        </w:tc>
        <w:tc>
          <w:tcPr>
            <w:tcW w:w="3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対象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状態・疾患な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家族･介護者の状況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以前、保健師等の関与有りに○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相談内容･問題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援助内容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要継続は○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備考（居住区など）</w:t>
            </w:r>
          </w:p>
        </w:tc>
      </w:tr>
      <w:tr>
        <w:trPr>
          <w:trHeight w:val="405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乳幼児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高齢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妊産婦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単身者　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心身障害　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要介護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感染症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その他　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･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567" w:gutter="0" w:header="851" w:top="1134" w:footer="0" w:bottom="567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７）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11:00Z</dcterms:created>
  <dc:creator>Owner</dc:creator>
  <dc:description/>
  <cp:keywords/>
  <dc:language>en-US</dc:language>
  <cp:lastModifiedBy>kumamoto</cp:lastModifiedBy>
  <cp:lastPrinted>2005-06-07T17:25:00Z</cp:lastPrinted>
  <dcterms:modified xsi:type="dcterms:W3CDTF">2017-10-03T09:16:00Z</dcterms:modified>
  <cp:revision>6</cp:revision>
  <dc:subject/>
  <dc:title>健康調査連名簿　(用途：全員把握、乳幼児、高齢者、その他　　　　　　　　　　　　　　　）</dc:title>
</cp:coreProperties>
</file>